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79"/>
        <w:gridCol w:w="566"/>
        <w:gridCol w:w="4679"/>
      </w:tblGrid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before="0" w:after="200"/>
              <w:ind w:firstLine="54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 административному регламенту предоставления министерством образования и науки Красноярского края государственной услуги </w:t>
              <w:br/>
              <w:t xml:space="preserve">по аттестации педагогических работников краевых государственных образовательных учреждений, подведомственных министерству образования и науки Красноярского края, </w:t>
              <w:br/>
              <w:t xml:space="preserve">и муниципальных образовательных учреждений Красноярского края </w:t>
              <w:br/>
              <w:t xml:space="preserve">(за исключением образовательных учреждений в областях (сферах) физической культуры, спорта, культуры, здравоохранения и лекарственного обеспечения) для установления соответствия уровня квалификации требованиям, предъявляемым </w:t>
              <w:br/>
              <w:t xml:space="preserve">к квалификационной категории (первой или высшей) </w:t>
              <w:br/>
              <w:t>от 16.04.2012 № 12-04/1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аттестационной комисси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______________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место работ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аттестовать меня в 20__ году на _________________________ квалификационную категорию по  должности 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аттестации: 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(имею ___________ квалификационную  категорию,  срок ее действия до_________) либо (квалификационной категории не имею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аттестации на указанную в заявлении квалификационную категорию считаю следующие результаты работы, соответствующие требованиям, предъявляемым к ______ квалификационной категории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о себе следующие свед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 (когда и какое образовательное учреждение профессионального образования окончил, полученная специальность и квалификация)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педагогической работы (по специальности) ____________________  лет,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должности ________ лет; в данном учреждении _______ лет.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 следующие награды, звания, ученую степень, ученое звание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вышении квалификации 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рядком аттестации педагогических работников государственных </w:t>
        <w:br/>
        <w:t>и муниципальных образовательных учреждений ознакомлен(а).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_ 20__ год</w:t>
        <w:tab/>
        <w:t xml:space="preserve"> Подпись 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омашний __________;</w:t>
        <w:tab/>
        <w:t xml:space="preserve"> телефон служебный___________;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почта ______________________________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ascii="Times New Roman" w:hAnsi="Times New Roman"/>
          <w:i/>
          <w:sz w:val="28"/>
          <w:szCs w:val="28"/>
          <w:u w:val="single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разовательного учреждения</w:t>
        <w:tab/>
        <w:tab/>
      </w:r>
      <w:r>
        <w:rPr>
          <w:rFonts w:ascii="Times New Roman" w:hAnsi="Times New Roman"/>
          <w:sz w:val="24"/>
          <w:szCs w:val="24"/>
        </w:rPr>
        <w:t>(подпись)</w:t>
      </w:r>
      <w:r>
        <w:rPr>
          <w:rFonts w:ascii="Times New Roman" w:hAnsi="Times New Roman"/>
          <w:sz w:val="28"/>
          <w:szCs w:val="28"/>
        </w:rPr>
        <w:t xml:space="preserve"> </w:t>
        <w:tab/>
        <w:t xml:space="preserve">       Фамилия, инициалы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та согласования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П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фессионального объединения</w:t>
        <w:tab/>
        <w:tab/>
      </w:r>
      <w:r>
        <w:rPr>
          <w:rFonts w:ascii="Times New Roman" w:hAnsi="Times New Roman"/>
          <w:sz w:val="24"/>
          <w:szCs w:val="24"/>
        </w:rPr>
        <w:t>(подпись)</w:t>
      </w:r>
      <w:r>
        <w:rPr>
          <w:rFonts w:ascii="Times New Roman" w:hAnsi="Times New Roman"/>
          <w:sz w:val="28"/>
          <w:szCs w:val="28"/>
        </w:rPr>
        <w:tab/>
        <w:t xml:space="preserve">       Фамилия, инициалы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та согласования,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№ </w:t>
      </w:r>
      <w:r>
        <w:rPr>
          <w:rFonts w:ascii="Times New Roman" w:hAnsi="Times New Roman"/>
          <w:sz w:val="28"/>
          <w:szCs w:val="28"/>
        </w:rPr>
        <w:t>протокола заседания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униципального органа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управления образованием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(начальник курирующего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дела министерства)</w:t>
        <w:tab/>
        <w:tab/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(подпись)</w:t>
      </w:r>
      <w:r>
        <w:rPr>
          <w:rFonts w:ascii="Times New Roman" w:hAnsi="Times New Roman"/>
          <w:sz w:val="28"/>
          <w:szCs w:val="28"/>
        </w:rPr>
        <w:tab/>
        <w:t xml:space="preserve">       Фамилия, инициалы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та согласования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73fe2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semiHidden/>
    <w:qFormat/>
    <w:rsid w:val="005b4874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semiHidden/>
    <w:qFormat/>
    <w:rsid w:val="005b487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d020a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4"/>
    <w:semiHidden/>
    <w:rsid w:val="005b4874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ConsPlusNonformat" w:customStyle="1">
    <w:name w:val="ConsPlusNonformat"/>
    <w:uiPriority w:val="99"/>
    <w:qFormat/>
    <w:rsid w:val="005b4874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d020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Pages>1</Pages>
  <Words>519</Words>
  <Characters>2959</Characters>
  <CharactersWithSpaces>3472</CharactersWithSpaces>
  <Paragraphs>6</Paragraphs>
  <Company>eMachin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51:00Z</dcterms:created>
  <dc:creator>Valued eMachines Customer</dc:creator>
  <dc:description/>
  <dc:language>en-US</dc:language>
  <cp:lastModifiedBy>grushenkov</cp:lastModifiedBy>
  <cp:lastPrinted>2012-07-09T06:03:00Z</cp:lastPrinted>
  <dcterms:modified xsi:type="dcterms:W3CDTF">2012-07-09T06:0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